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635</wp:posOffset>
            </wp:positionV>
            <wp:extent cx="1039495" cy="1176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ind w:right="-23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ให้ผู้รับประเมินซึ่งมีกรรมสิทธิ์ในทรัพย์สินที่ตั้งอยู่ภายในเขตองค์การบริหารส่วนตำบลโพนทอง</w:t>
      </w:r>
    </w:p>
    <w:p>
      <w:pPr>
        <w:pStyle w:val="Normal"/>
        <w:ind w:right="-23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สีดา  จังหวัดนครราชสีมา  อันต้องเสียภาษีโรงเรือน 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ind w:right="-23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ปรับแบบพิมพ์ และกรอกรายการในแบบพิมพ์ ยื่นต่อพนักงานเจ้าหน้าที่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าศัยอำนาจตามความในมาตรา ๑๙  แห่งพระราชบัญญัติภาษีโรงเรือนและที่ดิน พุทธศักราช ๒๔๗๕ แก้ไขเพิ่มเติมโดยพระราชบัญญัติภาษีโรงเรือนและที่ดิ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๓๔</w:t>
      </w:r>
    </w:p>
    <w:p>
      <w:pPr>
        <w:pStyle w:val="TextBody"/>
        <w:jc w:val="distribut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right="-23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ผู้รับประเมินซึ่งมีกรรมสิทธิ์ในทรัพย์สิน เป็นโรงเรือนหรือสิ่งปลูกสร้างอย่างอื่น ที่ตั้งอยู่ในเขตองค์การบริหารส่วนตำบลโพนทอง  ไปรับแบบแสดงรายการแห่งทรัพย์ส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</w:p>
    <w:p>
      <w:pPr>
        <w:pStyle w:val="Normal"/>
        <w:ind w:right="-23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องค์การบริหารส่วนตำบลโพนทอง  ได้ตั้งแต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กราคม 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ให้กรอกรายละเอียดลงในแบบพิมพ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้วยื่นต่อพนักงานเจ้าหน้า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องค์การบริหารส่วนตำบลโพนทอง  อำเภอสีดา   จังหวัดนครราชสีม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ภายในวันที่  ๒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ุมภาพันธ์  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Heading1"/>
        <w:ind w:left="144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>1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ดือน  ธันว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ธรรมศักดิ์   บุญมา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1:00Z</dcterms:created>
  <dc:creator>cus</dc:creator>
  <dc:description/>
  <cp:keywords/>
  <dc:language>en-US</dc:language>
  <cp:lastModifiedBy>HomeUser</cp:lastModifiedBy>
  <cp:lastPrinted>2009-12-03T15:16:00Z</cp:lastPrinted>
  <dcterms:modified xsi:type="dcterms:W3CDTF">2012-08-31T05:51:00Z</dcterms:modified>
  <cp:revision>5</cp:revision>
  <dc:subject/>
  <dc:title>ที่ ศก 827</dc:title>
</cp:coreProperties>
</file>