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039495" cy="1176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องค์การบริหารส่วนตำบลโพนทอง</w:t>
      </w:r>
    </w:p>
    <w:p>
      <w:pPr>
        <w:pStyle w:val="Normal"/>
        <w:ind w:right="-235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  ให้เจ้าของป้ายที่ตั้งอยู่ภายในเขตองค์การบริหารส่วนตำบลโพนทอง</w:t>
      </w:r>
    </w:p>
    <w:p>
      <w:pPr>
        <w:pStyle w:val="Normal"/>
        <w:ind w:right="-235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ำเภอสีดา   จังหวัดนครราชสีมา   ไปยื่นแบบแสดงรายการเพื่อชำระภาษีป้าย  ประจำปี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…………………………</w:t>
      </w:r>
      <w:r>
        <w:rPr>
          <w:rFonts w:cs="TH SarabunIT๙" w:ascii="TH SarabunIT๙" w:hAnsi="TH SarabunIT๙"/>
          <w:sz w:val="32"/>
          <w:szCs w:val="32"/>
        </w:rPr>
        <w:t>..…………..</w:t>
      </w:r>
    </w:p>
    <w:p>
      <w:pPr>
        <w:pStyle w:val="Normal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TextBody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อาศัยอำนาจตามความในมาตรา ๑๒  แห่งพระราชบัญญัติภาษีป้าย พุทธศักราช ๒๕๑๐แก้ไขเพิ่มเติมโดยพระราชบัญญัติภาษีป้าย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๓๔ กำหนดให้ผู้เป็นเจ้าของป้ายซึ่งจะต้องเสียภาษีไปยื่นแบบแสดงรายการเพื่อชำระภาษีป้าย ภายในเดือนมีนาคมของทุกปี นั้น</w:t>
      </w:r>
    </w:p>
    <w:p>
      <w:pPr>
        <w:pStyle w:val="TextBody"/>
        <w:jc w:val="distribute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โพนทอง  จึงขอแจ้งให้ท่านไปรับแบบพิมพ์ และกรอกรายการในแบบพิมพ์ ยื่นต่อพนักงานเจ้าหน้าที่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ภ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ป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เสียภาษีป้าย ประจำ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สำนักงานองค์การบริหารส่วนตำบลโพนทอง  ได้ตั้งแต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วั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มกราคม  ๒๕๕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จนถึง วันที่ ๓๑ มีนาคม ๒๕๕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5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กรณีติดตั้งป้ายใหม่ ให้ยื่นแบบ ภายใน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วั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หากพ้นกำหนดนี้แล้วท่านจะต้องเสียเงินเพิ่มตามมาตรา ๒๕ แห่งพระราชบัญญัติภาษีป้าย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๑๐ แก้ไขเพิ่มเติมโดยพระราชบัญญัติภาษีป้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ที่ ๒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๓๔ ต่อไป</w:t>
      </w:r>
    </w:p>
    <w:p>
      <w:pPr>
        <w:pStyle w:val="Normal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ประกาศมาเพื่อทราบโดยทั่วกัน</w:t>
      </w:r>
    </w:p>
    <w:p>
      <w:pPr>
        <w:pStyle w:val="Normal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Heading1"/>
        <w:ind w:left="144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ระกาศ ณ วันที่  </w:t>
      </w:r>
      <w:r>
        <w:rPr>
          <w:rFonts w:cs="TH SarabunIT๙" w:ascii="TH SarabunIT๙" w:hAnsi="TH SarabunIT๙"/>
        </w:rPr>
        <w:t>13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ดือน  ธันวาคม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>4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(</w:t>
      </w:r>
      <w:r>
        <w:rPr>
          <w:rFonts w:ascii="TH SarabunIT๙" w:hAnsi="TH SarabunIT๙" w:cs="TH SarabunIT๙"/>
          <w:sz w:val="32"/>
          <w:sz w:val="32"/>
          <w:szCs w:val="32"/>
        </w:rPr>
        <w:t>นายธรรมศักดิ์   บุญม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โพนทอง</w:t>
      </w:r>
    </w:p>
    <w:sectPr>
      <w:type w:val="nextPage"/>
      <w:pgSz w:w="11906" w:h="16838"/>
      <w:pgMar w:left="1701" w:right="144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20:00Z</dcterms:created>
  <dc:creator>cus</dc:creator>
  <dc:description/>
  <cp:keywords/>
  <dc:language>en-US</dc:language>
  <cp:lastModifiedBy>HomeUser</cp:lastModifiedBy>
  <cp:lastPrinted>2009-12-03T15:34:00Z</cp:lastPrinted>
  <dcterms:modified xsi:type="dcterms:W3CDTF">2012-08-31T05:48:00Z</dcterms:modified>
  <cp:revision>8</cp:revision>
  <dc:subject/>
  <dc:title>ที่ ศก 827</dc:title>
</cp:coreProperties>
</file>